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 формам  хозяйствования в  агропромышленном  комплексе на территории Ейского райо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ого оборудования, часть стоимости которого подлежит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ю за счёт субсидий при перепрофилировании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чных подсобных и крестьянских (фермерских) хозяйств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Ейского района</w:t>
      </w:r>
    </w:p>
    <w:p>
      <w:pPr>
        <w:pStyle w:val="ConsPlusCel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ологическое оборудование, выпускаемое в соответствии с Общероссийским классификатором продукции ОК 005-93 утверждённым Постановлением Госстандарта РФ от 30.12.1993 № 301, определённое кодам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оборудование для раздачи кормов и поения:   47 4130, 47 4131, 474133 – 47 4136, 47 4138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оборудование для доения и транспортирования молока: 47 4141 – 474149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) оборудование для первичной обработки молока: 47 4151 – 47 4159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орудование для ухода за животными и очистки животноводческих помещений: 47 4160 – 47 4169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оборудование для стрижки животных и первичной обработки шерсти: 47 4171 – 47 4179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) комплекты оборудования для выращивания и содержания животных: 47 4210 – 47 4212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7) комплекты оборудования для выращивания и содержания овец: 474231 – 47 4235, 47 4290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8) оборудование для птицеводства: 47 4300, 47 4310 – 474319, 47 4330 – 47 4339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9) оборудование для заготовки грубых кормов: 47 4410 – 47 4419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0) оборудование для приготовления кормов: 47 4471 – 47 4479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1) транспортёры / для животноводческих и птицеводческих ферм: 474910 – 47 4919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риспособления, оборудование вспомогательное, инвентарь: 47 4990 – 47 4999.                                                                                                            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сельского хозя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одовольствия                                                                                 М.Д. Дьяч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1</cp:lastModifiedBy>
  <cp:lastPrinted>2013-04-17T10:08:00Z</cp:lastPrinted>
  <dcterms:modified xsi:type="dcterms:W3CDTF">2013-05-16T13:45:00Z</dcterms:modified>
  <cp:revision>38</cp:revision>
  <dc:subject/>
  <dc:title>СПРАВКА – РАСЧЕТ (к п 6</dc:title>
</cp:coreProperties>
</file>